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1203"/>
        <w:gridCol w:w="1201"/>
        <w:gridCol w:w="1230"/>
        <w:gridCol w:w="556"/>
        <w:gridCol w:w="718"/>
        <w:gridCol w:w="405"/>
        <w:gridCol w:w="179"/>
        <w:gridCol w:w="73"/>
        <w:gridCol w:w="277"/>
        <w:gridCol w:w="148"/>
        <w:gridCol w:w="433"/>
        <w:gridCol w:w="282"/>
        <w:gridCol w:w="375"/>
        <w:gridCol w:w="146"/>
        <w:gridCol w:w="64"/>
        <w:gridCol w:w="371"/>
        <w:gridCol w:w="73"/>
        <w:gridCol w:w="134"/>
        <w:gridCol w:w="371"/>
        <w:gridCol w:w="216"/>
        <w:gridCol w:w="148"/>
        <w:gridCol w:w="213"/>
        <w:gridCol w:w="226"/>
        <w:gridCol w:w="140"/>
        <w:gridCol w:w="231"/>
        <w:gridCol w:w="229"/>
        <w:gridCol w:w="45"/>
        <w:gridCol w:w="322"/>
        <w:gridCol w:w="189"/>
        <w:gridCol w:w="170"/>
        <w:gridCol w:w="9"/>
        <w:gridCol w:w="326"/>
        <w:gridCol w:w="34"/>
        <w:gridCol w:w="362"/>
        <w:gridCol w:w="112"/>
        <w:gridCol w:w="350"/>
        <w:gridCol w:w="310"/>
        <w:gridCol w:w="40"/>
        <w:gridCol w:w="298"/>
        <w:gridCol w:w="73"/>
        <w:gridCol w:w="262"/>
        <w:gridCol w:w="131"/>
        <w:gridCol w:w="296"/>
        <w:gridCol w:w="136"/>
        <w:gridCol w:w="76"/>
        <w:gridCol w:w="67"/>
        <w:gridCol w:w="232"/>
        <w:gridCol w:w="48"/>
        <w:gridCol w:w="103"/>
        <w:gridCol w:w="195"/>
        <w:gridCol w:w="190"/>
      </w:tblGrid>
      <w:tr>
        <w:trPr>
          <w:trHeight w:val="325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2570</wp:posOffset>
                  </wp:positionH>
                  <wp:positionV relativeFrom="paragraph">
                    <wp:posOffset>287020</wp:posOffset>
                  </wp:positionV>
                  <wp:extent cx="1190625" cy="842645"/>
                  <wp:effectExtent l="0" t="0" r="0" b="0"/>
                  <wp:wrapTight wrapText="bothSides">
                    <wp:wrapPolygon edited="0">
                      <wp:start x="-112" y="0"/>
                      <wp:lineTo x="-112" y="21345"/>
                      <wp:lineTo x="21600" y="21345"/>
                      <wp:lineTo x="21600" y="0"/>
                      <wp:lineTo x="-11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empus Sans ITC" w:hAnsi="Tempus Sans ITC" w:cs="Tempus Sans ITC"/>
                <w:color w:val="003300"/>
                <w:sz w:val="32"/>
              </w:rPr>
            </w:pPr>
            <w:r>
              <w:rPr/>
              <w:object w:dxaOrig="1049" w:dyaOrig="97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4.2pt;height:62.25pt" filled="f" o:ole="">
                  <v:imagedata r:id="rId4" o:title=""/>
                </v:shape>
                <o:OLEObject Type="Embed" ProgID="" ShapeID="ole_rId3" DrawAspect="Content" ObjectID="_478938429" r:id="rId3"/>
              </w:objec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635</wp:posOffset>
                      </wp:positionV>
                      <wp:extent cx="7340600" cy="11010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0" cy="1101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4"/>
                                    <w:gridCol w:w="5802"/>
                                    <w:gridCol w:w="2534"/>
                                  </w:tblGrid>
                                  <w:tr>
                                    <w:trPr>
                                      <w:trHeight w:val="495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FORMA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VERSION: 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1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eastAsia="es-CO"/>
                                          </w:rPr>
                                          <w:t>ACTA DE VISI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ECHA: 27-07-200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8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PROCESO DE GESTIÓN DE LA EDUCACIÓ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CONTRATO  450-20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8pt;height:86.7pt;mso-wrap-distance-left:0pt;mso-wrap-distance-right:7.05pt;mso-wrap-distance-top:0pt;mso-wrap-distance-bottom:0pt;margin-top:-1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4"/>
                              <w:gridCol w:w="5802"/>
                              <w:gridCol w:w="2534"/>
                            </w:tblGrid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ORMATO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ERSION: 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eastAsia="es-CO"/>
                                    </w:rPr>
                                    <w:t>ACTA DE VISITA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ECHA: 27-07-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CESO DE GESTIÓN DE LA EDUCACIÓN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RATO  450-20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4"/>
              <w:spacing w:before="0" w:after="0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>CORPORACIÓN  “AMIGOS DE LA TIERRA”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CORAMI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NIT. 812.005.406-5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6"/>
                <w:szCs w:val="2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6"/>
                <w:szCs w:val="2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ATOS DE LAS INSTITUCION: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ORNAD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AÑANA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ARDE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CTURNA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IN DE SEMAN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val="es-ES" w:eastAsia="es-CO"/>
              </w:rPr>
              <w:t>DATOS BASICOS DE LA INSTITU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val="es-ES" w:eastAsia="es-CO"/>
              </w:rPr>
              <w:t xml:space="preserve">SECRETARIA CORDOBA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ERARQUIA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CÓRDONA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EPARTAM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ÓRDOB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UNICIP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AN ANDRÉS DE SOTAVENT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ENCIA Y/O RESOLUCIONES DE RECONO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2625 DE DIC 11 /1973, 14236 DE OCT 4/ 1978, 1298 DE 20 /SEP 2002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DIGO DUE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123670000413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MBRE DEL ESTABLE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INSTITUCION EDUCATIVA SAN SIMON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SECTOR 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43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ZONA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URBANA</w:t>
            </w:r>
          </w:p>
        </w:tc>
        <w:tc>
          <w:tcPr>
            <w:tcW w:w="43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UR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IREC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CARRETERA VIA TUCHIN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BARR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PUERTO SECO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ELEFON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7799614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AX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7799614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AGINA WEB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RREO ELECTRONIC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hyperlink r:id="rId5">
              <w:r>
                <w:rPr>
                  <w:rStyle w:val="InternetLink"/>
                  <w:rFonts w:eastAsia="Times New Roman"/>
                  <w:color w:val="000000"/>
                  <w:lang w:eastAsia="es-CO"/>
                </w:rPr>
                <w:t>Ine-san-simon@hotmail.com</w:t>
              </w:r>
            </w:hyperlink>
            <w:r>
              <w:rPr>
                <w:rFonts w:eastAsia="Times New Roman"/>
                <w:color w:val="000000"/>
                <w:lang w:eastAsia="es-CO"/>
              </w:rPr>
              <w:t xml:space="preserve"> , </w:t>
            </w:r>
            <w:hyperlink r:id="rId6">
              <w:r>
                <w:rPr>
                  <w:rStyle w:val="InternetLink"/>
                  <w:rFonts w:eastAsia="Times New Roman"/>
                  <w:color w:val="000000"/>
                  <w:lang w:eastAsia="es-CO"/>
                </w:rPr>
                <w:t>12367000041301@hotmail.com</w:t>
              </w:r>
            </w:hyperlink>
            <w:r>
              <w:rPr>
                <w:rFonts w:eastAsia="Times New Roman"/>
                <w:color w:val="000000"/>
                <w:lang w:eastAsia="es-CO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ALENDARIO ESCOLAR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GENER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IXT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EMENINO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SCULI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OTR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CTOR Y O DIRECTOR RURAL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. NALLY DEL CARMEN CRUZ SALON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° DOCUMENTO RECTOR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26.084.572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TIPO DOCUMENTO 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>CEDUL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CORREO ELECTRONICO 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acrus@hotmail.com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ENE MATRICULA CONTRATAD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ECHA DE CREA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4 DE NOVIEMBRE DE 1963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PO DE ESTABLECIMIENT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.E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.E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ESTAD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ECONOCID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ESTADOR DEL SERVICI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OPIEDAD PLANTA FISIC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SGUARD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UMERO DE SEDE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/>
                <w:color w:val="000000"/>
                <w:lang w:eastAsia="es-CO"/>
              </w:rPr>
              <w:t>01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GRADOS (Marcar con  X)</w:t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EESCOLAR</w:t>
            </w:r>
          </w:p>
        </w:tc>
        <w:tc>
          <w:tcPr>
            <w:tcW w:w="30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IMARIA</w:t>
            </w:r>
          </w:p>
        </w:tc>
        <w:tc>
          <w:tcPr>
            <w:tcW w:w="363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ECUNDARIA</w:t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DI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JARDIN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TRANSIC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7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8</w:t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9</w:t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0</w:t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1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         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JORNAD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TODOLOGIAS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IÑOS Y JOVENES</w:t>
            </w:r>
          </w:p>
        </w:tc>
        <w:tc>
          <w:tcPr>
            <w:tcW w:w="303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ADULTOS</w:t>
            </w:r>
          </w:p>
        </w:tc>
      </w:tr>
      <w:tr>
        <w:trPr>
          <w:trHeight w:val="1134" w:hRule="atLeast"/>
          <w:cantSplit w:val="true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DUCION TRADICIONAL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SCUELA NUEVA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OST PRIMARIA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ELE SECUNDARIA</w:t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ACELERACIÓN APRENDIZAJE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OLAR ESCOLARIZADO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CIRCULOS DE APRENDIZAJE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 NO ESCOL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MEDIA RURAL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30/11)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(CAFAM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RANSF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     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es-CO"/>
              </w:rPr>
              <w:t>D</w:t>
            </w:r>
            <w:r>
              <w:rPr>
                <w:rFonts w:eastAsia="Times New Roman"/>
                <w:b/>
                <w:color w:val="000000"/>
                <w:lang w:eastAsia="es-CO"/>
              </w:rPr>
              <w:t>ISCAPACIDADES (AULAS ESPECILE</w:t>
            </w:r>
            <w:r>
              <w:rPr>
                <w:rFonts w:eastAsia="Times New Roman"/>
                <w:color w:val="000000"/>
                <w:lang w:eastAsia="es-CO"/>
              </w:rPr>
              <w:t>S)</w:t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IPO DE DISCAPACIDAD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ORDERA PROFUN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MÚLTIPLE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IPOACUSIA O BAJA AUDICIÓ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BAJA VISIÓN DIAGNOSTICA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EGUE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ARALISIS CEREBR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LESIÓN NEUROMUSCULAR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UTISM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DEFICIENCIA COGNITIVA (RETARDO MENT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ÍNDROME DE DOW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CAPACIDADES EXCEPCIONALES MANEJADAS POR LA INSTITUCIÓ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APAC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UPERDOTAD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CINTIF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TECOLI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SUBJETIV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IDIOMAS MANEJADO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DIOM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GL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FRANC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LEMA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EBRE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ETNIAS MANEJADA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TNI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EGRITU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EMBERA KATIO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ZENÚ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 xml:space="preserve">ESPECIALIDADES MANEJADAS POR LA INSTITUCION 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SPECIAL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CADEMIC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DUSTR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MER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EDAGO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GROPECUARI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ROMOCION SO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O (CUAL)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MATRICULA ALUMNOS ATENDIDOS POR ESTABLECIMIENTO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TRICULA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OTAL</w:t>
            </w:r>
          </w:p>
        </w:tc>
      </w:tr>
      <w:tr>
        <w:trPr>
          <w:trHeight w:val="421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Oficiales, administrados por el Sector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413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Educativos Oficiales administrados por el Sector No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a través de Contratación de la prestación del servicio con Establecimiento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por Docentes en Comisión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 xml:space="preserve">Matrícula del Sector No Oficial 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INTERNAD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ESTRATOS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I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O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17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7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BSERVACIONE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RMA RECTOR  O DIRECTOR                                                                                                                                   DIRECTOR DE NUCLEO</w:t>
      </w:r>
    </w:p>
    <w:p>
      <w:pPr>
        <w:pStyle w:val="Normal"/>
        <w:tabs>
          <w:tab w:val="clear" w:pos="708"/>
          <w:tab w:val="left" w:pos="2400" w:leader="none"/>
        </w:tabs>
        <w:spacing w:before="280" w:after="280"/>
        <w:rPr/>
      </w:pPr>
      <w:r>
        <w:rPr/>
        <w:tab/>
      </w:r>
    </w:p>
    <w:sectPr>
      <w:headerReference w:type="default" r:id="rId7"/>
      <w:type w:val="nextPage"/>
      <w:pgSz w:orient="landscape" w:w="15840" w:h="12240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s-CO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CO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CO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s-CO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Ine-san-simon@hotmail.com" TargetMode="External"/><Relationship Id="rId6" Type="http://schemas.openxmlformats.org/officeDocument/2006/relationships/hyperlink" Target="mailto:12367000041301@hotmail.com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1:36:00Z</dcterms:created>
  <dc:creator>Mirid Sornoza</dc:creator>
  <dc:description/>
  <cp:keywords/>
  <dc:language>en-US</dc:language>
  <cp:lastModifiedBy>Microsoft</cp:lastModifiedBy>
  <cp:lastPrinted>2010-09-14T18:36:00Z</cp:lastPrinted>
  <dcterms:modified xsi:type="dcterms:W3CDTF">2010-09-14T23:37:00Z</dcterms:modified>
  <cp:revision>17</cp:revision>
  <dc:subject/>
  <dc:title/>
</cp:coreProperties>
</file>